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075" cy="685800"/>
            <wp:effectExtent l="0" t="0" r="0" b="0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</w:t>
        <w:tab/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___</w:t>
      </w:r>
      <w:r>
        <w:rPr>
          <w:b/>
          <w:sz w:val="28"/>
          <w:szCs w:val="28"/>
        </w:rPr>
        <w:t xml:space="preserve"> СЕССИЯ </w:t>
      </w:r>
      <w:r>
        <w:rPr>
          <w:b/>
          <w:sz w:val="28"/>
          <w:szCs w:val="28"/>
          <w:highlight w:val="yellow"/>
        </w:rPr>
        <w:t>___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/>
      </w:pPr>
      <w:r>
        <w:rPr/>
        <w:t xml:space="preserve">     </w:t>
      </w:r>
      <w:r>
        <w:rPr/>
        <w:t>от __________________</w:t>
        <w:tab/>
        <w:tab/>
        <w:tab/>
        <w:tab/>
        <w:tab/>
        <w:t xml:space="preserve">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Белореченск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сельского поселения Белореченского района от 30 августа 2011 года №113</w:t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генерального плана Родниковского сельского поселения Белореченского района </w:t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ind w:left="1440" w:right="1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4" w:firstLine="708"/>
        <w:jc w:val="both"/>
        <w:rPr/>
      </w:pPr>
      <w:r>
        <w:rPr>
          <w:sz w:val="28"/>
          <w:szCs w:val="28"/>
        </w:rPr>
        <w:t xml:space="preserve">На основании заявлений физических и юридических лиц, поданных в инициативном порядке, о внесении изменений в генеральный план Родниковского сельского поселения Белореченского района, в соответствии    со статьями 23-25 Градостроительного кодекса Российской Федерации, Федеральным законом от 29 декабря 2004 г. № 191 – ФЗ «О введении                 в действие Градостроительного кодекса Российской Федерации», Федеральным законом от 6 октября 2003 г. № 131 – ФЗ «Об общих принципах организации местного самоуправления в Российской Федерации», Законом Краснодарского края от 8 августа 2016 г. № 3459-КЗ «О закреплении за сельскими поселениями Краснодарского края отдельных вопросов местного значения городских поселений», приказом Минэкономразвития Российской Федерации                   от 09.01.2018 г.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                     от 7 декабря 2016 г. № 793», протоколом заседания комиссии по проведению публичных слушаний по проекту внесения изменений в генеральный план Родниковского сельского поселения Белореченского района Краснодарского края от 19 июля 2024 г., заключением о результатах публичных слушаний         от 25 июля 2024 г., руководствуясь статьей 25 Устава муниципального образования Белореченский район, Совет муниципального образования Белореченский район РЕШИЛ: </w:t>
      </w:r>
    </w:p>
    <w:p>
      <w:pPr>
        <w:pStyle w:val="Normal"/>
        <w:suppressAutoHyphens w:val="true"/>
        <w:ind w:right="-284" w:firstLine="709"/>
        <w:jc w:val="both"/>
        <w:rPr/>
      </w:pPr>
      <w:r>
        <w:rPr>
          <w:sz w:val="28"/>
          <w:szCs w:val="28"/>
        </w:rPr>
        <w:t>1. Внести изменения в решение Совета Родниковского сельского поселения Белореченского района от 30 августа 2011 года № 113                            «Об утверждении генерального плана Родниковского сельского поселения Белореченского района Краснодарского края» (далее - решение Совета), изложив: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м 1 «Положение о территориальном планировании. Текстовые материалы» приложения к решению Совета в новой редакции (прилагается);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том 2  «Утверждаемая часть. Графические материалы» приложения к решению Совета в новой редакции (прилагается);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м 3 «Материалы по обоснованию генерального плана. Текстовые материалы» приложения к решению Совета в новой редакции (прилагается);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том 4  «Материалы по обоснованию генерального плана. Графические материалы» приложения к решению Совета в новой редакции (прилагается).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утратившими силу: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Белореченский район       от 9 июня 2022 г. № 373 «О внесении изменений в решение Совета Родниковского сельского поселения Белореченского района                               от 30 августа 2011 года № 113 «Об утверждении генерального плана Родниковского сельского поселения Белореченского района Краснодарского края».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3. Общему отделу управления делами администрации муниципального образования Белореченский район (Курик А.П.) разместить настоящее решение в установленном порядке на официальном сайте муниципального образования Белореченский район в сети «Интернет».</w:t>
      </w:r>
    </w:p>
    <w:p>
      <w:pPr>
        <w:pStyle w:val="Normal"/>
        <w:suppressAutoHyphens w:val="true"/>
        <w:ind w:right="-284" w:firstLine="709"/>
        <w:jc w:val="both"/>
        <w:rPr/>
      </w:pPr>
      <w:r>
        <w:rPr>
          <w:sz w:val="28"/>
          <w:szCs w:val="28"/>
        </w:rPr>
        <w:t>4. Помощнику главы муниципального образования Белореченский район, пресс-секретарю Беззубиковой Т.А., не позднее 10 дней после принятия настоящего решения обеспечить официальное опубликование в средствах массовой информации в установленном порядке.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по вопросам сельского хозяйства, промышленности, транспорта, ЖКХ, экологической безопасности, архитектуры и градостроительства, торговли и предпринимательства Совета муниципального образования Белореченский район (Катаниди Ю.Н.).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183"/>
      </w:tblGrid>
      <w:tr>
        <w:trPr>
          <w:trHeight w:val="916" w:hRule="atLeast"/>
        </w:trPr>
        <w:tc>
          <w:tcPr>
            <w:tcW w:w="5564" w:type="dxa"/>
            <w:tcBorders/>
          </w:tcPr>
          <w:p>
            <w:pPr>
              <w:pStyle w:val="Normal"/>
              <w:suppressAutoHyphens w:val="true"/>
              <w:snapToGrid w:val="fals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suppressAutoHyphens w:val="tru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uppressAutoHyphens w:val="tru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uppressAutoHyphens w:val="tru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В.Сидоренко</w:t>
            </w:r>
          </w:p>
          <w:p>
            <w:pPr>
              <w:pStyle w:val="Normal"/>
              <w:suppressAutoHyphens w:val="tru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suppressAutoHyphens w:val="true"/>
              <w:snapToGrid w:val="fals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Т.П.Марченко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58:00Z</dcterms:created>
  <dc:creator>Сельсовет</dc:creator>
  <dc:description/>
  <cp:keywords/>
  <dc:language>en-US</dc:language>
  <cp:lastModifiedBy>gorlova</cp:lastModifiedBy>
  <cp:lastPrinted>2024-11-06T08:59:00Z</cp:lastPrinted>
  <dcterms:modified xsi:type="dcterms:W3CDTF">2024-11-06T08:14:00Z</dcterms:modified>
  <cp:revision>117</cp:revision>
  <dc:subject/>
  <dc:title>СОВЕТ МУНИЦИПАЛЬНОГО ОБРАЗОВАНИЯ "ПОСЕЛОК КИРОВСКИЙ"</dc:title>
</cp:coreProperties>
</file>